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  <w:t xml:space="preserve">Course/Subject: Math Topic 3-8  Topic test  Date(s): 1-2 Days       Period(s): </w:t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LINKS Objective (TEKS): 14c develop appropriate problem solving plans or strategies including drawing a picture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Vocabulary: No new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ountain Math Flipchart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Daily Teks 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NGAG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Sarah has two dogs. Her beagle, Max weighs 12 pounds, Her lab, Pete weighs 5 times as much. How much does Pete weigh? Draw a bar diagram and write a number sentence to solve the problem. Use epse to solve the problem. Ask what do you know  etc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30"/>
                <w:szCs w:val="28"/>
              </w:rPr>
              <w:t>ENGAGE QUESTIONS: A snowboard cost $130. A helmet costs $42, What does it cost to buy the helmet and the snowboard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OR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TLW will watch Visual Learning clip, and complete guided  practic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Student book p. 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EXPLORE QUESTIONS Write a word problem that can be solved using 5 X $11. Tell why it is a multiplication situation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AIN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TLW complete the center activities for 3-8. Success maker, Teks review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Center Card 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AIN QUESTIONS Teacher will monitor and ask appropriate questions to check for understanding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LABORAT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Have the students write in their Interactive notebooks to reflect  what they have learned toda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52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pages 84-8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omplete Topic 3 t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84-85</w:t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;Century" w:hAnsi="Century Schoolbook;Century" w:cs="Century Schoolbook;Century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1:11:00Z</dcterms:created>
  <dc:creator>lcisd</dc:creator>
  <dc:description/>
  <dc:language>en-US</dc:language>
  <cp:lastModifiedBy>Lisa</cp:lastModifiedBy>
  <cp:lastPrinted>2008-10-03T12:16:00Z</cp:lastPrinted>
  <dcterms:modified xsi:type="dcterms:W3CDTF">2009-10-05T01:11:00Z</dcterms:modified>
  <cp:revision>3</cp:revision>
  <dc:subject/>
  <dc:title>Mathematics Daily Lesson Plan</dc:title>
</cp:coreProperties>
</file>